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Hurdles Race</w:t>
      </w:r>
    </w:p>
    <w:p>
      <w:pPr>
        <w:pStyle w:val="Normal"/>
        <w:tabs>
          <w:tab w:val="clear" w:pos="720"/>
          <w:tab w:val="left" w:pos="0" w:leader="none"/>
        </w:tabs>
        <w:ind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943600" cy="3657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657600"/>
                          <a:chOff x="0" y="0"/>
                          <a:chExt cx="594360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229320"/>
                            <a:ext cx="59428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28880" y="343080"/>
                            <a:ext cx="72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252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ime (second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400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952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4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14440" y="514440"/>
                            <a:ext cx="1486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istance (meters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2856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856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2856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28569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6850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430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715040"/>
                            <a:ext cx="4564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8600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0862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08664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08664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0862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08664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08664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0862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308664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08664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30862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0292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3716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714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799560"/>
                            <a:ext cx="205668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143000"/>
                            <a:ext cx="68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799560"/>
                            <a:ext cx="354276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486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29520"/>
                            <a:ext cx="35427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1800">
                                <a:moveTo>
                                  <a:pt x="0" y="1800"/>
                                </a:moveTo>
                                <a:lnTo>
                                  <a:pt x="540" y="0"/>
                                </a:lnTo>
                                <a:lnTo>
                                  <a:pt x="55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8295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2399760" cy="217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3420">
                                <a:moveTo>
                                  <a:pt x="0" y="3420"/>
                                </a:moveTo>
                                <a:lnTo>
                                  <a:pt x="2160" y="2520"/>
                                </a:lnTo>
                                <a:lnTo>
                                  <a:pt x="37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1913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20574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0.55pt;margin-top:18.05pt;width:508.5pt;height:269.95pt" coordorigin="-811,361" coordsize="10170,5399">
                <v:rect id="shape_0" stroked="f" o:allowincell="f" style="position:absolute;left:1;top:361;width:935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540" to="1620,46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681" to="8098,46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39;top:5220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ime (second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3780" to="1798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881" to="1798,28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260" to="179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980" to="1798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810;top:810;width:2340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istance (meter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0,4500" to="2160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499" to="7020,48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4499" to="2700,48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4500" to="3240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4499" to="5400,48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4499" to="4320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4500" to="3780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4500" to="4860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4500" to="5940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4500" to="6480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9;top:107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1800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2701;width:71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3600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486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4861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4861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4860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4861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4861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4860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9;top:4861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9;top:4861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4860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9;top:1621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9;top:216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9;top:270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1259" to="4858,4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800" to="9178,180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620,1259" to="7198,4677" stroked="t" o:allowincell="f" style="position:absolute;flip:y;mso-position-horizontal-relative:char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8100,2341" to="9178,2341" stroked="t" o:allowincell="f" style="position:absolute;mso-position-horizontal-relative:char">
                  <v:stroke color="black" weight="9360" dashstyle="longdashdotdot" joinstyle="miter" endcap="flat"/>
                  <v:fill o:detectmouseclick="t" on="false"/>
                  <w10:wrap type="none"/>
                </v:line>
                <v:shape id="shape_0" coordsize="5580,1800" path="m0,1800l540,0l5580,0e" stroked="t" o:allowincell="f" style="position:absolute;left:1620;top:2881;width:5578;height:1798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8100,2881" to="9178,288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3780,3420" path="m0,3420l2160,2520l3780,0e" stroked="t" o:allowincell="f" style="position:absolute;left:1620;top:1260;width:3778;height:3418;mso-wrap-style:none;v-text-anchor:middle;mso-position-horizontal-relative:char">
                  <v:fill o:detectmouseclick="t" on="false"/>
                  <v:stroke color="black" weight="9360" dashstyle="dashdot" joinstyle="round" endcap="flat"/>
                  <w10:wrap type="none"/>
                </v:shape>
                <v:line id="shape_0" from="8100,3451" to="9178,3451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39;top:324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graph shown above shows what happens when 4 athletes A, B, C, and D enter a 400 meter hurdles ra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magine that you are the race commentator.  It is your job to describe what is happening as carefully as you can from start to finish.  You will need to assign a name for each athlete that starts with the corresponding letter and write a short essay (at least 1 page) that describes the race from start to finis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e are some questions to think about to get you started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yze each athlete and ask yourself the following questions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 they start out fast or slow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e they fast or slow towards the en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n/why they went faster/slower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d they maintain the same speed the entire race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actly how fast were they going at different points during the race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long did it take them to finish the race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also want to include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ppens at each intersection poin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o finishes 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>, 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>, 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>, and 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is assignment is worth 25 points. You will be graded on the amount of detail you include in your essay that relates to what we have been studying in class: reading/interpreting graphs, calculating rate, and interpreting slope as a rate of chang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e is a breakdown of how I will grade this projec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h Facts – Worth 20 points. You will earn 1 point for each math fact you include in your essa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ngth, Neatness, and Creativity – Worth 5 points. Is your essay at least one page? Is it neat? Were you creativ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ra Credit – You will receive 1 additional point for each math fact over 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 creative and have fun with this project! </w:t>
      </w:r>
    </w:p>
    <w:sectPr>
      <w:type w:val="nextPage"/>
      <w:pgSz w:w="12240" w:h="15840"/>
      <w:pgMar w:left="720" w:right="72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8:27:00Z</dcterms:created>
  <dc:creator>JSD</dc:creator>
  <dc:description/>
  <cp:keywords/>
  <dc:language>en-US</dc:language>
  <cp:lastModifiedBy>ceis8498</cp:lastModifiedBy>
  <cp:lastPrinted>2008-01-18T11:26:00Z</cp:lastPrinted>
  <dcterms:modified xsi:type="dcterms:W3CDTF">2008-01-18T18:27:00Z</dcterms:modified>
  <cp:revision>2</cp:revision>
  <dc:subject/>
  <dc:title>Due Dates</dc:title>
</cp:coreProperties>
</file>